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江门市新时代外用制剂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用冷敷贴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9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物理治疗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温热（冷）治疗设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/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器具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物理降温设备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150048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9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150048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新时代外用制剂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4799365691F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北苑路</w:t>
            </w:r>
            <w:r>
              <w:rPr>
                <w:rFonts w:cs="宋体;SimSun" w:ascii="宋体;SimSun" w:hAnsi="宋体;SimSun"/>
                <w:lang w:val="en-US" w:eastAsia="en-US"/>
              </w:rPr>
              <w:t>8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5</w:t>
            </w:r>
            <w:r>
              <w:rPr>
                <w:rFonts w:ascii="宋体;SimSun" w:hAnsi="宋体;SimSun" w:cs="宋体;SimSun"/>
                <w:lang w:val="en-US" w:eastAsia="en-US"/>
              </w:rPr>
              <w:t>幢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北苑路</w:t>
            </w:r>
            <w:r>
              <w:rPr>
                <w:rFonts w:cs="宋体;SimSun" w:ascii="宋体;SimSun" w:hAnsi="宋体;SimSun"/>
                <w:lang w:val="en-US" w:eastAsia="en-US"/>
              </w:rPr>
              <w:t>8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5</w:t>
            </w:r>
            <w:r>
              <w:rPr>
                <w:rFonts w:ascii="宋体;SimSun" w:hAnsi="宋体;SimSun" w:cs="宋体;SimSun"/>
                <w:lang w:val="en-US" w:eastAsia="en-US"/>
              </w:rPr>
              <w:t>幢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444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冷敷贴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9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物理治疗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温热（冷）治疗设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器具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物理降温设备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962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型号：弹力型、非弹力型、月牙型、蝙蝠型、蝴蝶型、手掌型、异型、椭圆形、长方形、圆形、正方形、半脸型、全脸型、长条形、花型、月亮型、云朵型、星型、额面型、足底型、手心型、腋窝型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规格：</w:t>
            </w:r>
            <w:r>
              <w:rPr>
                <w:rFonts w:cs="宋体;SimSun" w:ascii="宋体;SimSun" w:hAnsi="宋体;SimSun"/>
                <w:lang w:val="en-US" w:eastAsia="en-US"/>
              </w:rPr>
              <w:t xml:space="preserve">280mm×80mm 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 xml:space="preserve">175mm×115mm 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 xml:space="preserve">140mm×100mm 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 xml:space="preserve">120mm×100mm 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 xml:space="preserve">120mm×80mm 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 xml:space="preserve">120mm×70mm 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20mm×55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20mm×5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10mm×5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10mm×4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05mm×45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00mm×10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00mm×8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00mm×7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00mm×40mm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90mm×40mm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85mm×40mm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70mm×40mm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产品由无纺布背衬层、凝胶层、聚丙烯薄膜覆盖层等部分组成。不含有发挥药理学、免疫学或者代谢作用的成分。</w:t>
            </w:r>
          </w:p>
        </w:tc>
      </w:tr>
      <w:tr>
        <w:trPr>
          <w:trHeight w:val="54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脸部或关节等部位物理退热、降温。仅用于闭合性软组织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9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8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9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，社会代码变更为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91440704799365691F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。产品描述变更为：由无纺布背衬层、凝胶层、聚丙烯薄膜覆盖层等部分组成。不应含有发挥药理学、免疫学或者代谢作用的成分。预期用途变更为：适用于物理退热、冷敷理疗，仅限于闭合性软组织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9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，型号增加：弹力型、非弹力型、月牙型、蝙蝠型、蝴蝶型、手掌型、异型、椭圆形、长方形、圆形、正方形、半脸型、全脸型、长条形、花型、月亮型、云朵型、星型、额面型、足底型、手心型、腋窝型。规格核减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840mm×70mm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。产品描述变更为：</w:t>
            </w:r>
            <w:r>
              <w:rPr>
                <w:szCs w:val="21"/>
              </w:rPr>
              <w:t>产品由无纺布背衬层、凝胶层、聚丙烯薄膜覆盖层等部分组成。不含有发挥药理学、免疫学或者代谢作用的成分。预期用途变更为：</w:t>
            </w:r>
            <w:r>
              <w:rPr>
                <w:rFonts w:ascii="宋体;SimSun" w:hAnsi="宋体;SimSun" w:cs="宋体;SimSun"/>
                <w:szCs w:val="21"/>
              </w:rPr>
              <w:t>用于脸部或关节等部位物理退热、降温。仅用于闭合性软组织。分类编码变更为：</w:t>
            </w:r>
            <w:r>
              <w:rPr>
                <w:rFonts w:cs="宋体;SimSun" w:ascii="宋体;SimSun" w:hAnsi="宋体;SimSun"/>
                <w:szCs w:val="21"/>
              </w:rPr>
              <w:t>09</w:t>
            </w:r>
            <w:r>
              <w:rPr>
                <w:rFonts w:ascii="宋体;SimSun" w:hAnsi="宋体;SimSun" w:cs="宋体;SimSun"/>
                <w:szCs w:val="21"/>
              </w:rPr>
              <w:t>物理治疗器械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（一级）</w:t>
            </w:r>
            <w:r>
              <w:rPr>
                <w:rFonts w:cs="宋体;SimSun" w:ascii="宋体;SimSun" w:hAnsi="宋体;SimSun"/>
                <w:szCs w:val="21"/>
              </w:rPr>
              <w:t>02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温热（冷）治疗设备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器具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（二级）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3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物理降温设备。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7:57:00Z</dcterms:created>
  <dc:creator>王军鹏</dc:creator>
  <dc:description/>
  <dc:language>en-US</dc:language>
  <cp:lastModifiedBy>吴丽菊</cp:lastModifiedBy>
  <cp:lastPrinted>2021-03-09T15:24:00Z</cp:lastPrinted>
  <dcterms:modified xsi:type="dcterms:W3CDTF">2021-03-10T07:57:00Z</dcterms:modified>
  <cp:revision>2</cp:revision>
  <dc:subject/>
  <dc:title/>
</cp:coreProperties>
</file>